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rok / cykl 2022-2024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Teleradiolog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 xml:space="preserve">Celem przedmiotu jest nauka zagadnień teoretycznych, prawnych i praktycznych związanych z pracą w systemie teleradiologii, ze szczególnym uwzględnieniem standardów organizacyjnych, kontroli jakości oraz dobrych praktyk w podmiotach wykonujących działalność́ leczniczą w dziedzinie radiologii i diagnostyki obrazowej za pośrednictwem systemów teleinformatycznych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W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 U03, U95, U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 K02, K04, K05, K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ideinfotext">
    <w:name w:val="side-info__text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03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4T07:10:00Z</dcterms:modified>
  <cp:revision>3</cp:revision>
  <dc:subject/>
  <dc:title>Karta modułu/przedmiotu</dc:title>
</cp:coreProperties>
</file>